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NECAP Analysis Grade 3 2008-2009- Current grade 4 student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leased Items:</w:t>
      </w:r>
    </w:p>
    <w:p>
      <w:pPr>
        <w:pStyle w:val="ListParagraph"/>
        <w:numPr>
          <w:ilvl w:val="0"/>
          <w:numId w:val="1"/>
        </w:numPr>
        <w:spacing w:lineRule="auto" w:line="480"/>
        <w:rPr/>
      </w:pPr>
      <w:r>
        <w:rPr>
          <w:rFonts w:cs="Times New Roman" w:ascii="Times New Roman" w:hAnsi="Times New Roman"/>
          <w:sz w:val="24"/>
          <w:szCs w:val="24"/>
        </w:rPr>
        <w:t>Content Strand: Word ID/Vocabulary(MC)</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 xml:space="preserve">Skill: Long i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1.2 Applies word identification and decoding strategies by: reading regularly spelled one or two syllable words using knowledge of sounds and letter patterns (Local)</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cs="Times New Roman" w:ascii="Times New Roman" w:hAnsi="Times New Roman"/>
          <w:sz w:val="24"/>
          <w:szCs w:val="24"/>
        </w:rPr>
        <w:t>26% of students answered incorrectly. Students were to identify long i  vowel sound. Students made a quick decision and selected an answer that contained the letter i. They did not take the time to actually say the words aloud.</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Word ID/ Vocabulary(MC)</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opposites</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3.1 Shows breath of vocabulary knowledge, demonstrating understanding of word meanings or relationships by: identifying synonyms or antonyms; or categorizing words (stat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cs="Times New Roman" w:ascii="Times New Roman" w:hAnsi="Times New Roman"/>
          <w:sz w:val="24"/>
          <w:szCs w:val="24"/>
        </w:rPr>
        <w:t>26% of students answered incorrectly. Instead of identifying the opposite of long students identified the word that began with the same initial sound. (long)</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Literary/ Initial Understanding(MC)</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Comprehension recall</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4.1 Demonstrates initial understanding of elements of literary text by: identifying or describing character(s), setting, problem, solution, or major events as appropriate to text (state)</w:t>
      </w:r>
    </w:p>
    <w:p>
      <w:pPr>
        <w:pStyle w:val="ListParagraph"/>
        <w:tabs>
          <w:tab w:val="clear" w:pos="720"/>
          <w:tab w:val="left" w:pos="4583" w:leader="none"/>
        </w:tabs>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88% of students answered correctly. Students who selected the wrong answer selected an answer that if the passage was not read carefully could have easily been mistaken for the correct answer. Had students reread the passage they may have identified this error.</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Literary/ Initial Understanding (MC)</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Comprehension- inferenc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4.1 Demonstrates initial understanding of elements of literary text by: identifying or describing character(s), setting, problem, solution, or major events as appropriate to text (stat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cs="Times New Roman" w:ascii="Times New Roman" w:hAnsi="Times New Roman"/>
          <w:sz w:val="24"/>
          <w:szCs w:val="24"/>
        </w:rPr>
        <w:t xml:space="preserve">82% of students answered correctly. The students that answered incorrectly may have miscued a picture clue. In this picture that cat appears to have his mouth open, which is the most chosen incorrect response.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Literary/Analysis &amp; Interpretation(MC)</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Comprehension- recall facts/inference/vocabulary</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5.2 Analyze and interpret elements of literary texts, citing evidence where appropriate by…identifying relevant physical characteristics or personality traits of the main character</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cs="Times New Roman" w:ascii="Times New Roman" w:hAnsi="Times New Roman"/>
          <w:sz w:val="24"/>
          <w:szCs w:val="24"/>
        </w:rPr>
        <w:t xml:space="preserve">80% of students gave the correct response. Of the incorrect answers the most common selection was D, tired. After analysis of the story the character dashes and runs as fast as he can. Based on text to self connections, the students assumed that the mouse would be tired. Quite possibly the students might have also had difficulty reading the multisyllabic word trembling. If this was the case they would not have realized that this word is closely associated with the word scared.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Word ID/ Vocabulary (MC)</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Vowel sound “ou”</w:t>
      </w:r>
    </w:p>
    <w:p>
      <w:pPr>
        <w:pStyle w:val="ListParagraph"/>
        <w:spacing w:lineRule="auto" w:line="480"/>
        <w:rPr/>
      </w:pPr>
      <w:r>
        <w:rPr>
          <w:rFonts w:cs="Times New Roman" w:ascii="Times New Roman" w:hAnsi="Times New Roman"/>
          <w:sz w:val="24"/>
          <w:szCs w:val="24"/>
        </w:rPr>
        <w:t>GLE: R-2-1.1 Applies word identification and decoding strategies by: reading regularly spelled one or two syllable words using knowledge of sounds and letter patterns (Local)</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cs="Times New Roman" w:ascii="Times New Roman" w:hAnsi="Times New Roman"/>
          <w:sz w:val="24"/>
          <w:szCs w:val="24"/>
        </w:rPr>
        <w:t>50% of the students gave the correct response. The question asked students to identify which word had the same vowel sounds as “could”. The students that gave the incorrect response selected the answer that visually matched could (option A:mouse). Had the students carefully read the words and listened for which word phonemically matched they would have identified “look”.</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Literary/ Analysis &amp; Interpretation (CR)</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Written Respons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5.2 Analyze and interpret elements of literary texts, citing evidence where appropriate by…identifying relevant physical characteristics or personality traits of the main character</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cs="Times New Roman" w:ascii="Times New Roman" w:hAnsi="Times New Roman"/>
          <w:sz w:val="24"/>
          <w:szCs w:val="24"/>
        </w:rPr>
        <w:t>This question was a written response. The average scored earned was 1.5 out of 4. Only 14% of students earned a score of proficient. 34% of students scored a 2, nearly proficient. 34% of students earned a score of 1, below proficient.  16% of students scored a 0, which means either no response was provided or the response was completely irrelevant.</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Informational/Initial Understanding(MC)</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Comprehension-recall facts</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7.3 Demonstrate initial understanding of informational texts by: locating and recoding information to show understanding; when given an organizational format (stat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8% percent of student responded correctly. However, the children with the wrong response were easily misled by the wording in the passage. The majority of the incorrect responses may have been made by students quickly rereading the passage. Students may have used the strategy of skim and scan and would have happened upon the word “navy” directly following </w:t>
        <w:br/>
        <w:t xml:space="preserve">“Betsy Ross”. Another common mistake was students inferred that Betsy Ross had given George Washington the flag as a gift. The passage states that he asked her to make it for the country. </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Informational/ Initial Understanding(MC)</w:t>
      </w:r>
    </w:p>
    <w:p>
      <w:pPr>
        <w:pStyle w:val="ListParagraph"/>
        <w:spacing w:lineRule="auto" w:line="480"/>
        <w:rPr/>
      </w:pPr>
      <w:r>
        <w:rPr>
          <w:rFonts w:cs="Times New Roman" w:ascii="Times New Roman" w:hAnsi="Times New Roman"/>
          <w:sz w:val="24"/>
          <w:szCs w:val="24"/>
        </w:rPr>
        <w:t>Skill: Comprehension-recall facts</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7.3 Demonstrate initial understanding of informational texts by: locating and recoding information to show understanding; when given an organizational format (stat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60% of students responded correctly. Most students answered incorrectly by choosing D; The rectangle was now in a new corner of the flag. The words for the wrong answer were located just above the picture that the students were to describe. Students who were not proficient readers may have just selected based on proximity.</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Informational/Analysis &amp; Interpretation(MC)</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Comprehension- recall/inferenc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8.3 Analyze and interpret informational text, citing evidence as appropriate by: making basic inferences or drawing basic conclusions (stat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cs="Times New Roman" w:ascii="Times New Roman" w:hAnsi="Times New Roman"/>
          <w:sz w:val="24"/>
          <w:szCs w:val="24"/>
        </w:rPr>
        <w:t xml:space="preserve">72% of students responded correctly. The most incorrect response was C; given another stripe. The passage was very clear in helping to identify the correct answer. One would have to assume that for the 28% of students who were unable to give a correct response the passage was above their individual reading level.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ontent Strand: Word ID/Vocabulary</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Classification</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3 Shows breath of vocabulary knowledge, demonstrating understanding of word meanings or relationships by: identifying synonyms or antonyms; or categorizing words (stat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cs="Times New Roman" w:ascii="Times New Roman" w:hAnsi="Times New Roman"/>
          <w:sz w:val="24"/>
          <w:szCs w:val="24"/>
        </w:rPr>
        <w:t xml:space="preserve">70% of students gave the correct response. Students who gave the incorrect response were unable to make classifications. The words that were supplied were stars and rectangle; which are words that describe the flag. The word that needed to be supplied had to also be a word that described the flag. Instead the most commonly selected answer was “flag”. Children are very unfamiliar with the format of this question.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Content Strand: Informational/Analysis &amp; Interpretation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Skill: Written Response-use of fact and details from passag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8.1 Connecting information within a text (state)</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GLE: R-2-8.4 Identifying facts presented in text (Local)</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pPr>
      <w:r>
        <w:rPr>
          <w:rFonts w:cs="Times New Roman" w:ascii="Times New Roman" w:hAnsi="Times New Roman"/>
          <w:sz w:val="24"/>
          <w:szCs w:val="24"/>
        </w:rPr>
        <w:t xml:space="preserve">The average score was a 2.7 out of 4. The question required four short answer responses that did not have to be in sentence format. Students were able to just list the answers. 32% of students scored above proficient. 30% scored proficient.  14% were nearly proficient.  18% were below proficient. 4% of students gave no response or an irrelevant response.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Grade 2 Instructional Focus to prep for Grade 3 NECAP</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ocus on vowel sound identification. Make sure that students clearly understand what is being asked of them when identifying the sound association not the one to one letter correspondence. Emphasize that words do not need to have the same letters to have the same sound (ie would/look).</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tudents need to be taught strategies for how to go back into a reading passage to retrieve informa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tudents need to also carefully read questions to be certain that they are answering the question being asked. </w:t>
      </w:r>
    </w:p>
    <w:p>
      <w:pPr>
        <w:pStyle w:val="Normal"/>
        <w:spacing w:lineRule="auto" w:line="480"/>
        <w:rPr/>
      </w:pPr>
      <w:r>
        <w:rPr>
          <w:rFonts w:cs="Times New Roman" w:ascii="Times New Roman" w:hAnsi="Times New Roman"/>
          <w:sz w:val="24"/>
          <w:szCs w:val="24"/>
        </w:rPr>
        <w:t xml:space="preserve">Only 38% of students were proficient in vocabulary. There is a need for more targeted vocabulary instruction. Students need to work on synonyms and antonyms with higher instructional frequency. </w:t>
      </w:r>
    </w:p>
    <w:p>
      <w:pPr>
        <w:pStyle w:val="Normal"/>
        <w:spacing w:lineRule="auto" w:line="480"/>
        <w:rPr/>
      </w:pPr>
      <w:r>
        <w:rPr>
          <w:rFonts w:cs="Times New Roman" w:ascii="Times New Roman" w:hAnsi="Times New Roman"/>
          <w:sz w:val="24"/>
          <w:szCs w:val="24"/>
        </w:rPr>
        <w:t xml:space="preserve">Student’s comprehension levels for non-fiction and fiction passages scored the same average score. This shows that students have the same comprehension no matter what style of text is presented to them. Teachers need to continue to provide instruction in both informational and literary tex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lassroom teachers must have students practice giving short answer responses to text. Students need to be shown how to retrieve information and details from a text to supply accurate and sufficient responses. Classroom teachers need to show students what the criteria is for the four levels of proficiency. Once students have a better understanding of what is expected of them, they may be more apt to score proficient or bett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38:00Z</dcterms:created>
  <dc:creator>Cynthia OBrien</dc:creator>
  <dc:description/>
  <cp:keywords/>
  <dc:language>en-US</dc:language>
  <cp:lastModifiedBy>Providence Public Schools</cp:lastModifiedBy>
  <dcterms:modified xsi:type="dcterms:W3CDTF">2009-11-17T18:38:00Z</dcterms:modified>
  <cp:revision>2</cp:revision>
  <dc:subject/>
  <dc:title>NECAP Analysis Grade 3 2008-2009- Current grade 4 students</dc:title>
</cp:coreProperties>
</file>